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19. Офіс Генерального прокурор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3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4"/>
        <w:gridCol w:w="952"/>
        <w:gridCol w:w="1458"/>
        <w:gridCol w:w="3614"/>
        <w:gridCol w:w="2977"/>
        <w:gridCol w:w="2268"/>
      </w:tblGrid>
      <w:tr>
        <w:trPr>
          <w:tblHeader w:val="true"/>
          <w:trHeight w:val="2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йменування звітної документації,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годженої Держстат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58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боту органів досудового розслідування Державного бюро розслідувань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спільний наказ Офісу Генерального прокурора, Міністерства внутрішніх справ України, Служби безпеки України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ї фіскальної служби України,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бюро розслідувань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ціонального антикорупційного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бюро України від 28 липня 2020 року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37/564/206/123/363/85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 (ДБР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лідчі відділи територіальних управлінь Державного бюро розслідув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керівникам обласних прокуратур (за місцем дислокації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перший слідчий відділ (з дислокацією у м. Києві) ТУ ДБР, розташованого у місті Киє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керівнику Київської міської прокурату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другий слідчий відділ (з дислокацією у м. Києві) ТУ ДБР, розташованого у місті Киє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керівнику Київської обласної прокурату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перший слідчий відділ (з дислокацією у м. Краматорську) та третій слідчий відділ (з дислокацією у м. Маріуполі) ТУ ДБР, розташованого у місті Краматорсь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керівнику Донецької обласної прокурату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перший слідчий відділ (з дислокацією у м. Мелітополі) та другий слідчий відділ (з дислокацією у м. Запоріжжі) ТУ ДБР, розташованого у місті Мелі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керівнику Запорізької обласної прокуратур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лідчі відділи територіальних управлінь Державного бюро розслідув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до центрального апарату Державного бюро розслідувань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4 числа місяця, наступного за звітним періодом</w:t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центральний апарат Державного бюро розслідув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4 числа місяця, наступного за звітним періодом</w:t>
            </w:r>
          </w:p>
        </w:tc>
      </w:tr>
      <w:tr>
        <w:trPr>
          <w:trHeight w:val="4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Державне бюро розслідув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90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ість про роботу органів досудового розслідування Національної поліції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спільний наказ Офісу Генерального прокурора, Міністерства внутрішніх справ України, Служби безпеки України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ї фіскальної служби України,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бюро розслідувань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ціонального антикорупційного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бюро України від 28 липня 2020 року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37/564/206/123/363/85,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4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(НП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слідчі відділи (відділення) управлінь, відділів (відділень) поліції, відділів (відділень) спеціальної поліції Головного управління Національної поліції у місті Києві, областях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окружної проку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2 числа місяця, наступного за звітним періодом</w:t>
            </w:r>
          </w:p>
        </w:tc>
      </w:tr>
      <w:tr>
        <w:trPr>
          <w:trHeight w:val="9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слідчі відділи (відділення) управлінь, відділів (відділень) поліції, відділів (відділень) спеціальної поліції Головного управління Національної поліції у місті Києві, област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управлінню Національної поліції у місті Києві, област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7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лідчі управління Головних управлінь Національної поліції у місті Києві, областях, слідчий відділ Головного управління Національної поліції в Автономній Республіці Крим та місті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ам обласних прокурату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4 числа місяця, наступного за звітним періодом</w:t>
            </w:r>
          </w:p>
        </w:tc>
      </w:tr>
      <w:tr>
        <w:trPr>
          <w:trHeight w:val="4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Центральний апарат Головного слідчого управління Національної полі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4 числа місяця, наступного за звітним періодом</w:t>
            </w:r>
          </w:p>
        </w:tc>
      </w:tr>
      <w:tr>
        <w:trPr>
          <w:trHeight w:val="7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Головні управління Національної поліції у місті Києві, областях, Автономній Республіці Крим та місті 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ам обласних прокуратур та до центрального органу управління Національної поліції Україн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7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Головне слідче управління Національної полі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72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ість про роботу органів досудового розслідування безпек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спільний наказ Офісу Генерального прокурора, Міністерства внутрішніх справ України, Служби безпеки України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ї фіскальної служби України,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бюро розслідувань,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ціонального антикорупційного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бюро України від 28 липня 2020 року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37/564/206/123/363/85,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 (СБ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Управління Служби безпеки України в областях і в місті Києв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керівнику обласної прокуратури та до Головного слідчого управління Служби безпе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3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Центральний апарат Головного слідчого управління Служби безпеки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4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Служба безпеки Україн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5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ість про роботу органів досудового розслідування, що здійснюють контроль за додержанням податкового законодавства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спільний наказ Офісу Генерального прокурора, Міністерства внутрішніх справ України, Служби безпеки України, Державної фіскальної служби України, Державного бюро розслідувань, Національного антикорупційного бюро України від 28 липня 2020 року </w:t>
              <w:br/>
              <w:t xml:space="preserve">№ 337/564/206/123/363/85, зі змінами, внесеними наказом від 22.11.2021 </w:t>
              <w:br/>
              <w:t>№ 368/842/391/216/624/16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 (ДФС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Слідчі підрозділи органів, що здійснюють контроль за додержанням податкового законодавства в областях, місті Києв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Керівникам обласних проку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3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Головне слідче управління Державної фіскальної служби, слідче управління Офісу великих платників подат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60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лідчі підрозділи органів, що здійснюють контроль за додержанням податкового законодавства в областях, місті Києві, Офісу великих платників подат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Головному слідчому управлінню Державної фіскальної служб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5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Державна фіскальна служ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63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ість про роботу органів досудового розслідування Національного антикорупційного бюро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спільний наказ Офісу Генерального прокурора, Міністерства внутрішніх справ України, Служби безпеки України, Державної фіскальної служби України, Державного бюро розслідувань, Національного антикорупційного бюро України від 28 липня 2020 року</w:t>
              <w:br/>
              <w:t xml:space="preserve">№ 337/564/206/123/363/85, зі змінами, внесеними наказом від 22.11.2021 </w:t>
              <w:br/>
              <w:t>№ 368/842/391/216/624/160)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а № 1-СЛ (НАБУ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 xml:space="preserve">Центральне управління Національного бюр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Спеціалізованої антикорупційної прокуратури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6 числа місяця, наступного за звітним періодом</w:t>
            </w:r>
          </w:p>
        </w:tc>
      </w:tr>
      <w:tr>
        <w:trPr>
          <w:trHeight w:val="17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Спеціалізована антикорупційна прокуратура Офісу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з питань організаційного забезпечення Єдиного реєстру досудових розслідувань та інформаційно-аналітичної роботи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боту органів прокуратури (наказ Генерального прокурора від 20 січня 2021 року № 11, зі змінами від 08 серпня 2022 року № 148, від 20 грудня 2023 року № 331, від 08 серпня 2024 року № 188, від 11 грудня 2024 року № 307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окружних прокуратур</w:t>
              <w:tab/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обласної проку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е пізніше ніж 02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ерівники спеціалізованих прокуратур у сфері оборони (на правах окружних прокуратур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спеціалізованої прокуратури у сфері оборони (на правах обласної прокуратури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2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обласних прокура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спеціалізованих прокуратур у сфері оборони (на правах обласних прокуратур) – до Офісу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ступник Генерального прокурора – керівник Спеціалізованої антикорупційної прокурату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числа місяця, наступного за звітним періодом</w:t>
            </w:r>
          </w:p>
        </w:tc>
      </w:tr>
      <w:tr>
        <w:trPr>
          <w:trHeight w:val="99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самостійних структурних підрозділів Офісу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управління організаційного забезпечення Єдиного реєстру досудових розслідувань та інформаційно-аналітичної роботи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03 числа місяця, наступного за звітним періодом</w:t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 Звіт про роботу органів прокуратури (наказ Генерального прокурора від 20 січня 2021 року № 11, зі змінами від 08 серпня 2022 року № 148, від 20 грудня 2023 року № 331, від 08 серпня 2024 року № 188, від 11 грудня 2024 року № 307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Єдиний звіт про кримінальні правопорушення 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</w:t>
            </w:r>
          </w:p>
          <w:p>
            <w:pPr>
              <w:pStyle w:val="Normal"/>
              <w:ind w:left="-20"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0.06.2020 р. № 2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11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, органів безпеки, органів, що здійснюють контроль за додержанням податкового законодавства, державного бюро розслі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державної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Державної фіскальної служб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статисти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Єдиний звіт про осіб, які вчинили кримінальні правопорушення 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0.06.2020 р. № 2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, органів безпеки, органів, що здійснюють контроль за додержанням податкового законодавства, державного бюро розслі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державної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Державної фіскальної служб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uk-UA"/>
              </w:rPr>
            </w:pPr>
            <w:r>
              <w:rPr>
                <w:rFonts w:cs="Arial" w:ascii="Verdana" w:hAnsi="Verdana"/>
                <w:sz w:val="16"/>
                <w:szCs w:val="16"/>
                <w:lang w:val="uk-UA"/>
              </w:rPr>
              <w:t>Офіс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статисти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кримінальні правопорушення, вчинені на підприємствах, установах, організаціях за видами економічної діяльності 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0.06.2020 р. № 2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11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, органів безпеки, органів, що здійснюють контроль за додержанням податкового законодавства, державного бюро розслі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державної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Державної фіскальної служб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статисти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езультати боротьби з організованими групами та злочинними організаціями</w:t>
            </w:r>
          </w:p>
          <w:p>
            <w:pPr>
              <w:pStyle w:val="Normal"/>
              <w:ind w:left="-20"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Генерального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0.06.2020 р. № 299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ОЗ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2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куратури Автономної Республіки Крим, областей, міст Києва і Севастопо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, органів безпеки, органів, що здійснюють контроль за додержанням податкового законодавства, державного бюро розслі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куратури Автономної Республіки Крим, областей, міст Києва і Севастоп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державної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Державної фіскальної служб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 Генерального прокур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статисти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число місяця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1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роботу органів досудового Бюро економічної безпеки (Наказ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фісу Генерального прокурора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Бюро економічної безпеки України від 31.01.2022 № 13/26)   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-СЛ (БЕБ) (місячна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ериторіальних управлінь Бюро економічної безпеки в облас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ам обласних прокуратур (за місцем дислок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У БЕБ у Донецькій та Луганській област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Донецької обласної проку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У БЕБ у м.Києві та Київській об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Київської міської проку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У БЕБ у Херсонській області, АР Крим та м.Севастопо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у Херсонської обласної проку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3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підрозділ детективів Бюро економічної безп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и детективів територіальних управлінь Бюро економічної безпеки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підрозділу детективів Бюро економічної безпек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числа 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Бюро економічної безпеки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у Генерального прокур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8 числа місяця, наступного за звітним періодом</w:t>
            </w:r>
          </w:p>
        </w:tc>
      </w:tr>
      <w:tr>
        <w:trPr>
          <w:trHeight w:val="96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Verdana" w:hAnsi="Verdana" w:cs="Verdana"/>
                <w:bCs/>
                <w:color w:val="333333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color w:val="333333"/>
                <w:sz w:val="16"/>
                <w:szCs w:val="16"/>
                <w:shd w:fill="FFFFFF" w:val="clear"/>
                <w:lang w:val="uk-UA"/>
              </w:rPr>
              <w:t>Звіт про результати розслідування кримінальних проваджень про кримінальні правопорушення щодо легалізації (відмивання) майна, одержаного злочинним шляхом, фінансування тероризму, розповсюдження зброї масового знищення" (Наказ Генерального прокурора від 29.06.2022  № 1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ЛФ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річна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обласних прокура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Офісу Генерального прокурор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січня року, наступного за звітн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и обласних прокурат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територіальних органів Національної поліції України, Бюро економічної безпеки України, Державного бюро розслідув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5 січня року, наступного за звітним</w:t>
            </w:r>
          </w:p>
        </w:tc>
      </w:tr>
      <w:tr>
        <w:trPr>
          <w:trHeight w:val="9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Міністерства внутрішніх справ України, Національної поліції України, Служби безпеки України, Бюро економічної безпеки України, Державного бюро розслідувань, Національного антикорупційного бюр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06 січня року, наступного за звітним</w:t>
            </w:r>
          </w:p>
        </w:tc>
      </w:tr>
      <w:tr>
        <w:trPr>
          <w:trHeight w:val="9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ind w:right="-109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іс Генерального прокур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Державної служби фінансового моніторингу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31 січня року, наступного за звітним</w:t>
            </w:r>
          </w:p>
        </w:tc>
      </w:tr>
    </w:tbl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51:00Z</dcterms:created>
  <dc:creator>User</dc:creator>
  <dc:description/>
  <cp:keywords/>
  <dc:language>en-US</dc:language>
  <cp:lastModifiedBy>380939670449</cp:lastModifiedBy>
  <cp:lastPrinted>2015-12-09T10:07:00Z</cp:lastPrinted>
  <dcterms:modified xsi:type="dcterms:W3CDTF">2025-01-02T10:29:00Z</dcterms:modified>
  <cp:revision>141</cp:revision>
  <dc:subject/>
  <dc:title>Генеральна прокуратура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